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de Imputación de Proceso Ordinario de Responsabilidad Fiscal 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de Apertura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, sólo procede presentación de argumentos de defensa dentro de los 10 días siguientes a la fecha de ésta notificación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ERSONAL “AUTO DE IMPUTACION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09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29:00Z</dcterms:created>
  <dc:creator>gcamel</dc:creator>
  <dc:description/>
  <dc:language>en-US</dc:language>
  <cp:lastModifiedBy>sandris</cp:lastModifiedBy>
  <cp:lastPrinted>2013-08-30T08:59:00Z</cp:lastPrinted>
  <dcterms:modified xsi:type="dcterms:W3CDTF">2014-11-20T19:29:00Z</dcterms:modified>
  <cp:revision>2</cp:revision>
  <dc:subject/>
  <dc:title>Doctor (a)</dc:title>
</cp:coreProperties>
</file>